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Nom i llinatges ___________________________________________________ DNI ___________________ amb domicili a ________________________ Carrer (avinguda, plaça…) __________________________________________ Núm. _________ Pis i porta _____________ Codi postal ____________ Telèfon 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efectes de notificació</w:t>
      </w:r>
      <w:r>
        <w:rPr>
          <w:rFonts w:cs="Arial" w:ascii="Arial" w:hAnsi="Arial"/>
        </w:rPr>
        <w:t>, carrer (avinguda, plaça ….) __________________ _____________________________________, núm. ______ pis_______ porta ___________, codi postal __________, població___________________.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OS:</w:t>
        <w:tab/>
        <w:t>_____________________________________________________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12" w:hanging="14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això,</w:t>
      </w:r>
    </w:p>
    <w:p>
      <w:pPr>
        <w:pStyle w:val="Normal"/>
        <w:ind w:left="1412" w:hanging="14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6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·LICIT:</w:t>
        <w:tab/>
        <w:t>_____________________________________________________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irma)</w:t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antanyí, ___  d _______________ de 20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R. BATLE-PRESIDENT DE L’AJUNTAMENT DE SANTANYÍ  </w:t>
      </w:r>
    </w:p>
    <w:sectPr>
      <w:headerReference w:type="default" r:id="rId2"/>
      <w:footerReference w:type="default" r:id="rId3"/>
      <w:type w:val="nextPage"/>
      <w:pgSz w:w="11906" w:h="16838"/>
      <w:pgMar w:left="1758" w:right="1644" w:gutter="0" w:header="720" w:top="266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7:00Z</dcterms:created>
  <dc:creator>GAIA ELITE P.III.733MMX</dc:creator>
  <dc:description/>
  <cp:keywords/>
  <dc:language>en-US</dc:language>
  <cp:lastModifiedBy>mmesquida</cp:lastModifiedBy>
  <cp:lastPrinted>2011-03-21T13:21:00Z</cp:lastPrinted>
  <dcterms:modified xsi:type="dcterms:W3CDTF">2013-07-18T09:27:00Z</dcterms:modified>
  <cp:revision>8</cp:revision>
  <dc:subject/>
  <dc:title>                            ,                                           de l’Ajuntament de Santanyí, proveït del DNI</dc:title>
</cp:coreProperties>
</file>