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</w:rPr>
        <w:t>Nombre y Apellidos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NI _______________, calle (avenida, plaza….)______________________________ núm. _____ piso___ puerta ______, teléfono ______________________, código postal __________ Población 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efectos de notificación, calle (avenida,  plaza….) ______________________________________, núm. _____ piso _____ puerta ______, código postal ______, población 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NGO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eso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O:____________________________________________________________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nyí, ____ de ___________________ de 20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R. BATLE-PRESIDENT DE L´AJUNTAMENT DE SANTANYI                       </w:t>
      </w:r>
    </w:p>
    <w:sectPr>
      <w:headerReference w:type="default" r:id="rId2"/>
      <w:footerReference w:type="default" r:id="rId3"/>
      <w:type w:val="nextPage"/>
      <w:pgSz w:w="11906" w:h="16838"/>
      <w:pgMar w:left="1758" w:right="1644" w:gutter="0" w:header="720" w:top="266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28:00Z</dcterms:created>
  <dc:creator>GAIA ELITE P.III.733MMX</dc:creator>
  <dc:description/>
  <cp:keywords/>
  <dc:language>en-US</dc:language>
  <cp:lastModifiedBy>mmesquida</cp:lastModifiedBy>
  <cp:lastPrinted>2013-07-01T14:20:00Z</cp:lastPrinted>
  <dcterms:modified xsi:type="dcterms:W3CDTF">2013-07-18T09:26:00Z</dcterms:modified>
  <cp:revision>11</cp:revision>
  <dc:subject/>
  <dc:title>                            ,                                           de l’Ajuntament de Santanyí, proveït del DNI</dc:title>
</cp:coreProperties>
</file>